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"/>
                <w:szCs w:val="2"/>
                <w:lang w:val="tt-RU"/>
              </w:rPr>
            </w:pPr>
            <w:r>
              <w:rPr>
                <w:sz w:val="2"/>
                <w:szCs w:val="2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85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 октября 2021 г.</w:t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785" w:hRule="atLeast"/>
        </w:trPr>
        <w:tc>
          <w:tcPr>
            <w:tcW w:w="974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административный регламент предоставления 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 «Постановка на учет и зачисление детей 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разовательные учреждения (организации), реализующие основную 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ую программу дошкольного образования (детские сады)», утвержденный постановлением Исполнительного комитета 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ого муниципального района от 07.12.2018 № 10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требованиями Федерального закона от 27 ию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0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постановлением Исполнительного комитета Нижнекам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 ноября 2010 года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491«Об утверждении Порядка разработки и утверждения административных регламентов предоставления муниципальных услуг в Нижнекамском муниципальном районе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Исполнительный комитет Нижнекамского муниципальн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Постановка на учет и зачисление детей в образовательные учреждения           (организации), реализующие основную общеобразовательную программу                       дошкольного образования (детский сады)», утвержденный постановлением                  Исполнительного комитета Нижнекамского муниципального района                       от 07.12.2018 № 1031, следующие изме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абзац двадцать третий пункта 1.4.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«Ребенок имеет право преимущественного приема на обучение по основным общеобразовательным программам дошкольного образования в муниципальную образовательную организацию, в которой обучаются его полнородные и неполнородные брат и (или) сестра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абзац восьмой пункта 3.4.5. изложить в следующей редакции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 заявлению родителя (законного представителя) допускается временное зачисление ребенка в иные дошкольные образовательные учреждения,              в которых имеются свободные места. Период временного зачисления ребенка в недоукомплектованное дошкольное образовательное учреждение не входит в общий срок предоставления муниципальной услуги предусмотренной настоящим регламентом. Очередность в дошкольном образовательном учреждении             по первоначальному заявлению сохраняетс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ременном зачислении подается в отдел комплектации муниципального бюджетного учреждения «Центр дошкольного образования»            Нижнекамского муниципального района Республики Татарстан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связи с общественностью и средств массовой информации обеспечить размещение настоящего постановления в печатном издании                на официальном сайте Нижнекамского муниципального района Республики  Татарстан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настоящего постановления возложить                 на заместителя Руководителя Исполнительного комитета Нижнекамского             муниципального района – начальника Управления образования                                  Гиниятуллина Р.М.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А.Г. Сайфутдинов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07:00Z</dcterms:created>
  <dc:creator>Черникова Е.Е.</dc:creator>
  <dc:description/>
  <cp:keywords/>
  <dc:language>en-US</dc:language>
  <cp:lastModifiedBy>User</cp:lastModifiedBy>
  <cp:lastPrinted>2021-08-02T09:04:00Z</cp:lastPrinted>
  <dcterms:modified xsi:type="dcterms:W3CDTF">2021-10-04T08:05:00Z</dcterms:modified>
  <cp:revision>3</cp:revision>
  <dc:subject/>
  <dc:title>ИСПОЛНИТЕЛЬНЫЙ КОМИТЕТ</dc:title>
</cp:coreProperties>
</file>